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374"/>
        <w:gridCol w:w="2300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 от 15.05.20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5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рублях на  201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85 211 238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187 516,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4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9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91 88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75 5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0 9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2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 6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15 023 722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9 314 3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95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69 839 5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0200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8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8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формированию в Свердл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78 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 459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59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 04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развитию газификаци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 416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94 196 4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 196 4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9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 46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информатизаци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35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ации по планировке территор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капитальному ремонту  и приведению в соответствие с требованиями пожарной безопасности и санитарного законодательства зданий и помещений, в которых размещаются   муниципальные образовательные учрежд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5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капитальный ремонт, приведение  в соответствие с требованиями пожарной безопасности и санитарного законодательства муниципальных загородных оздоровительных лагер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45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материально-технической базы муниципальных организаций дополнительного образования детей - детско-юношеских спортивных школ и специализированных детско-юношеских спортивных школ олимпийского резер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71 4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осуществление мероприятий по работе с молодежь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, занимающихся патриотическим воспитанием  граждан в Свердловской области, и на мероприятия по патриотическому воспитанию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4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конструкцию и строительство зданий дошкольных образователь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26 60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6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7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7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6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бесплатного проезда детей-сирот и детей, оставшихся без попечения родителей, обучающихся в МОУ, на городском, пригородном, в сельской мест-сти на внутрирайонном транспорте (кроме такси)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7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27 93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 218 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06 80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1900000 00 0000 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25 32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9:00Z</dcterms:created>
  <dc:creator>fdc15</dc:creator>
  <dc:description/>
  <cp:keywords/>
  <dc:language>en-US</dc:language>
  <cp:lastModifiedBy>1</cp:lastModifiedBy>
  <cp:lastPrinted>2014-05-08T16:15:00Z</cp:lastPrinted>
  <dcterms:modified xsi:type="dcterms:W3CDTF">2014-05-22T10:08:00Z</dcterms:modified>
  <cp:revision>10</cp:revision>
  <dc:subject/>
  <dc:title>Приложение № 2</dc:title>
</cp:coreProperties>
</file>